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gl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Cog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2&lt;/year&gt; year&gt;2013&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3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2012, 2013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8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pango-1.0-@COGL_LT_AGE@.dll" VALUE "ProductName", "cogl-pango" VALUE "ProductVersion", "@COGL_1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pango-1.0-4.dll" VALUE "ProductName", "cogl-pango" VALUE "ProductVersion", "1.22.4"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1.0-@COGL_LT_AGE@.dll" VALUE "ProductName", "cogl" VALUE "ProductVersion", "@COGL_1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1.0-4.dll" VALUE "ProductName", "cogl" VALUE "ProductVersion", "1.22.4"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pPr>
      <w:r>
        <w:rPr>
          <w:rFonts w:cs="Arial" w:ascii="Arial" w:hAnsi="Arial"/>
          <w:color w:val="000000"/>
          <w:sz w:val="20"/>
          <w:szCs w:val="20"/>
          <w:shd w:fill="FFFFFF" w:val="clear"/>
        </w:rPr>
        <w:t>Copyright © 2011-2016 the cogl authors. This file is distributed under the same license as the cogl package. Piotr Drąg &lt;piotrdrag@gmail.com&gt;, 2011-2016. Aviary.pl &lt;community-poland@mozilla.org&gt;, 2011-2016.</w:t>
      </w:r>
    </w:p>
    <w:p>
      <w:pPr>
        <w:pStyle w:val="Normal"/>
        <w:spacing w:lineRule="exact" w:line="420"/>
        <w:rPr/>
      </w:pPr>
      <w:r>
        <w:rPr>
          <w:rFonts w:cs="Arial" w:ascii="Arial" w:hAnsi="Arial"/>
          <w:color w:val="000000"/>
          <w:sz w:val="20"/>
          <w:szCs w:val="20"/>
          <w:shd w:fill="FFFFFF" w:val="clear"/>
        </w:rPr>
        <w:t>Copyright © 2011, 2012, 2013 cogl This file is distributed under the same license as the cogl package. Duarte Loreto &lt;happyguy_pt@hotmail.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ristian Høgsberg</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0-2003, Wm. Randolph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0-2003 Wm. Randolph Fri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 Intel Corporatio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cogl.master\n" Report-Msgid-Bugs-To: http://bugzilla.gnome.org/enter_bug.cgi?product=cogl&amp;keywords=I18N+L10N&amp;component=general\n" POT-Creation-Date: 2012-01-09 19:05+0000\n" PO-Revision-Date: 2012-01-24 11:14+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lamarion Jorge &lt;jorge.flamarion@gmail.com&gt;, 2011. Guilherme Barbosa Ferreira &lt;eu@guilhermeferreira.info&gt;, 2012. Enrico Nicoletto &lt;liverig@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Daniel Korostil &lt;ted.korostiled@gmail.com&gt;, 2014. msgid "" msgstr "" Project-Id-Version: 1.0\n" Report-Msgid-Bugs-To: http://bugzilla.gnome.org/enter_bug.cgi?product=cogl&amp;k" eywords=I18N+L10N&amp;component=general\n" POT-Creation-Date: 2014-02-12 19:26+0000\n" PO-Revision-Date: 2014-02-13 11:24+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gl authors This file is distributed under the same license as the cog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gl's COPYRIGHT HOLDER This file is distributed under the same license as the cogl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gl's COPYRIGHT HOLDER This file is distributed under the same license as the cog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l's COPYRIGHT HOLDER This file is distributed under the same license as the cogl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l's COPYRIGHT HOLDER This file is distributed under the same license as the cogl package. Ja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gl's COPYRIGHT HOLDER This file is distributed under the same license as the cogl package. Anish A &lt;aneesh.nl@gmail.com&gt;, 2012. msgid "" msgstr "" Project-Id-Version: cogl master\n" Report-Msgid-Bugs-To: https://bugzilla.gnome.org/enter_bug.cgi?" product=cogl&amp;keywords=I18N+L10N&amp;component=general\n" POT-Creation-Date: 2017-04-27 15:54+0000\n" PO-Revision-Date: 2017-08-21 01:28+0530\n" Last-Translator: Anish Sheela &lt;aneesh.nl@gmail.com&gt;\n" Language-Team: Swatantra Malayalam Computing\n" Language: ml\n" MIME-Version: 1.0\n" Content-Type: text/plain; charset=UTF-8\n" Content-Transfer-Encoding: 8bit\n" Plural-Forms: nplurals=2; plural=(n != 1);\n" X-Generator: Poedit 2.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gl's COPYRIGHT HOLDER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cogl package. Unticha Pramgoed &lt;untich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This file is distributed under the same license as the cogl package. Daniel Nylander &lt;po@danielnylander.se&gt;, 2011, 2012. Sebastian Rasmussen &lt;sebra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ogl's copyright holder This file is distributed under the same license as the cogl package. Takeshi AIHANA &lt;takeshi.aihana@gmail.com&gt;, 2011. Hajime Taira &lt;htaira@redhat.com&gt;, 2012. Nishio Futoshi &lt;fut_nis@d3.dion.n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ogl's COPYRIGHT HOLDER This file is distributed under the same license as the cogl package. Flemming Christensen &lt;fc@stromata.dk&gt;, 2011. Kenneth Nielsen &lt;k.nielsen81@gmail.com&gt;, 2012. Ask Hjorth Larsen &lt;asklarse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cogl package. Claude Paroz &lt;claude@2xlibre.net&gt;, 2011 Andre Matuch &lt;andre.matuch@videotron.ca&gt;, 2012 Bruno Brouard &lt;annoa.b@gmail.com&gt;, 2012 Charles Monzat &lt;charles.monzat@numericable.fr&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cogl's the Free Software Foundation. This file is distributed under the same license as the cogl package. Luca Ferretti &lt;lferrett@gnome.org&gt;, 2011. Milo Casagrande &lt;milo@ubuntu.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 This file is distributed under the same license as the cogl package. Ivaylo Valkov &lt;ivaylo@e-valkov.org&gt;, 2011, 2012. Alexander Shopov &lt;ash@kambanaria.org&gt;, 2012.</w:t>
      </w:r>
    </w:p>
    <w:p>
      <w:pPr>
        <w:pStyle w:val="Normal"/>
        <w:spacing w:lineRule="exact" w:line="420"/>
        <w:rPr/>
      </w:pPr>
      <w:r>
        <w:rPr>
          <w:rFonts w:cs="Arial" w:ascii="Arial" w:hAnsi="Arial"/>
          <w:color w:val="000000"/>
          <w:sz w:val="20"/>
          <w:szCs w:val="20"/>
          <w:shd w:fill="FFFFFF" w:val="clear"/>
        </w:rPr>
        <w:t xml:space="preserve">Copyright (C) 2011 cogl's authors and contributors. This file is distributed under the same license as the cogl package. Wylmer Wang &lt;wantinghard@gmail.com&gt;, 2011. </w:t>
      </w:r>
      <w:r>
        <w:rPr>
          <w:rFonts w:ascii="Arial" w:hAnsi="Arial" w:cs="Arial"/>
          <w:color w:val="000000"/>
          <w:sz w:val="20"/>
          <w:szCs w:val="20"/>
          <w:shd w:fill="FFFFFF" w:val="clear"/>
        </w:rPr>
        <w:t>甘霖</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thlgood@yucoat.com&gt;, 2012. fenghelong &lt;fenghelongnjit@gmail.com&gt;, 2012. YunQiang Su &lt;wzs</w:t>
      </w:r>
      <w:r>
        <w:rPr>
          <w:rFonts w:cs="Arial" w:ascii="Arial" w:hAnsi="Arial"/>
          <w:color w:val="000000"/>
          <w:sz w:val="20"/>
          <w:szCs w:val="20"/>
          <w:shd w:fill="FFFFFF" w:val="clear"/>
        </w:rPr>
        <w:t>syqa@gmail.com&gt;, 2012. Wylmer Wang &lt;wantinghard@gmail.com&gt;, 2014.</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Мирослав Николић &lt;miroslavnikolic@rocketmail.com&gt;, 2011, 2012. msgid "" msgstr "" Project-Id-Version: cogl master\n" Report-Msgid-Bugs-To: http://bugzilla.gnome.org/enter_bug.cgi?product=cogl&amp;k" eywords=I18N+L10N&amp;component=general\n" POT-Creation-Date: 2012-09-25 23:19+0000\n" PO-Revision-Date: 2012-09-27 05:41+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laura_balbastre &lt;laura.balbastre.soler@gmail.com&gt;, 2011. Gil Forcada &lt;gilforcada@guifi.net&gt;, 2012. Jordi Serratosa &lt;jordis@softcatala.cat&gt;, 2012.</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ioza1964 &lt;ioza1964@yahoo.gr&gt;, 2011. Ιωάννης Ζαμπούκας &lt;ioza1964@yahoo.gr&gt;, 2011. Simos Xenitellis &lt;simos@gnome.org&gt;, 2011. Κωνσταντίνος Χόρτης &lt;cograss@yahoo.com&gt;, 2012. Kostas Papadimas &lt;pkst@gnome.org&gt;, 2012. msgid "" msgstr "" Project-Id-Version: cogl master\n" Report-Msgid-Bugs-To: http://bugzilla.gnome.org/enter_bug.cgi?" product=cogl&amp;keywords=I18N+L10N&amp;component=general\n" POT-Creation-Date: 2012-09-26 02:01+0000\n" PO-Revision-Date: 2012-09-26 11:15+0200\n" Last-Translator: Tom Tryfonidis &lt;tomtryf@gmail.com&gt;\n" Language-Team: team@gnome.gr\n" Language: e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Xandru Armesto &lt;xandru@softastur.org&gt;, 2011. msgid "" msgstr "" Project-Id-Version: cogl master\n" Report-Msgid-Bugs-To: http://bugzilla.gnome.org/enter_bug.cgi?" product=clutter\n" POT-Creation-Date: 2012-03-05 23:14+0000\n" PO-Revision-Date: 2011-09-11 18:52+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Wolfgang Stöggl &lt;c72578@yahoo.de&gt;, 2011, 2012. Viktor Nyberg &lt;greenscandic@googlemail.com&gt;, 2011. Mario Blättermann &lt;mario.blaettermann@gmail.com&gt;, 2012. Christian Kirbach &lt;Christian.Kirbach@googlemail.com&gt;, 2012. Tobias Endrigkeit &lt;tobiasendrigkeit@google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Vitteran &lt;vitteran@gmail.com&gt;, 2011. Yuri Kozlov &lt;yuray@komyakino.ru&gt;, 2012. Yuri Myasoedov &lt;omerta13@yandex.ru&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Seong-ho Cho &lt;darkcircle.0426@gmail.com&gt;, 2011. Seong-ho Cho &lt;shcho@gnome.org&gt;, 2014.</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Miroslav Nikolić &lt;miroslavnikolic@rocketmail.com&gt;, 2011, 2012. msgid "" msgstr "" Project-Id-Version: cogl master\n" Report-Msgid-Bugs-To: http://bugzilla.gnome.org/enter_bug.cgi?product=cogl&amp;k" eywords=I18N+L10N&amp;component=general\n" POT-Creation-Date: 2012-09-25 23:19+0000\n" PO-Revision-Date: 2012-09-27 05:41+0200\n" Last-Translator: Miroslav Nikolić &lt;miroslavnikolic@rocketmail.com&gt;\n" Language-Team: Serbian &lt;gnom@prevod.org&gt;\n" Language: sr@latin\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Jorge González &lt;jorgegonz@svn.gnome.org&gt;, 2011. Daniel Mustieles &lt;daniel.mustieles@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FIRST AUTHOR &lt;EMAIL@ADDRESS&gt;, YEAR.</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Daniel Martinez Cucalon &lt;dmartinez@src.gnome.org&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Aurimas Černius &lt;aurisc4@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Arash Mousavi &lt;mousavi.arash@gmail.com&gt;, 2011.</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Andika Triwidada &lt;andika@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Abdalrahim G. Fakhouri &lt;abdilra7eem@yahoo.com&gt;, 2011. msgid "" msgstr "" Project-Id-Version: cogl master\n" Report-Msgid-Bugs-To: http://bugzilla.gnome.org/enter_bug.cgi?" product=clutter\n" POT-Creation-Date: 2012-03-05 23:14+0000\n" PO-Revision-Date: 2011-09-03 00:31+0300\n" Last-Translator: Abdalrahim G. Fakhouri &lt;abdilra7eem@yahoo.com&gt;\n" Language-Team: Arabic &lt;doc@arabeyes.org&gt;\n" Language: ar\n" MIME-Version: 1.0\n" Content-Type: text/plain; charset=UTF-8\n" Content-Transfer-Encoding: 8bit\n" Plural-Forms: nplurals=6; plural=n==0 ? 0 : n==1 ? 1 : n==2 ? 2 : n%100&gt;=3 " n%100&lt;=10 ? 3 : n%100&gt;=11 ? 4 : 5;\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ce as the cogl package. Bruce Cowan &lt;bruce@bcowan.me.uk&gt;, 2011, 2012. msgid "" msgstr "" Project-Id-Version: cogl\n" Report-Msgid-Bugs-To: " http://bugzilla.gnome.org/enter_bug.cgi?product=clutter\n" POT-Creation-Date: 2012-09-05 19:32+0100\n" PO-Revision-Date: 2012-09-05 19:32+0100\n" Last-Translator: Bruce Cowan &lt;bruce@bcowan.me.uk&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ogl'S COPYRIGHT HOLDER This file is distributed under the same license as the cogl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ogl package. Kristjan SCHMIDT &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2 Peter Matti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4,95,96,97,98,99,2000,01,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7,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97</vt:lpwstr>
  </property>
</Properties>
</file>